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 xml:space="preserve">AS </w:t>
      </w:r>
      <w:r>
        <w:rPr>
          <w:rFonts w:eastAsia="MS Mincho" w:cs="Arial" w:ascii="Arial" w:hAnsi="Arial"/>
          <w:b/>
          <w:sz w:val="22"/>
        </w:rPr>
        <w:t>2001\2048</w:t>
      </w:r>
    </w:p>
    <w:p>
      <w:pPr>
        <w:pStyle w:val="Textosinformato"/>
        <w:jc w:val="both"/>
        <w:rPr/>
      </w:pPr>
      <w:r>
        <w:rPr>
          <w:rFonts w:eastAsia="Arial" w:cs="Arial" w:ascii="Arial" w:hAnsi="Arial"/>
          <w:sz w:val="22"/>
        </w:rPr>
        <w:t xml:space="preserve"> </w:t>
      </w:r>
      <w:r>
        <w:rPr>
          <w:rFonts w:eastAsia="MS Mincho" w:cs="Arial" w:ascii="Arial" w:hAnsi="Arial"/>
          <w:sz w:val="22"/>
        </w:rPr>
        <w:t xml:space="preserve">Sentencia Tribunal Superior de Justicia núm. 2232/2001 </w:t>
      </w:r>
      <w:r>
        <w:rPr>
          <w:rFonts w:eastAsia="MS Mincho" w:cs="Arial" w:ascii="Arial" w:hAnsi="Arial"/>
          <w:b/>
          <w:sz w:val="22"/>
        </w:rPr>
        <w:t>Comunidad Valenciana (Sala de lo Social), de 27 abril 2001</w:t>
      </w:r>
    </w:p>
    <w:p>
      <w:pPr>
        <w:pStyle w:val="Textosinformato"/>
        <w:jc w:val="both"/>
        <w:rPr>
          <w:rFonts w:ascii="Arial" w:hAnsi="Arial" w:eastAsia="MS Mincho" w:cs="Arial"/>
          <w:sz w:val="22"/>
        </w:rPr>
      </w:pPr>
      <w:r>
        <w:rPr>
          <w:rFonts w:eastAsia="MS Mincho" w:cs="Arial" w:ascii="Arial" w:hAnsi="Arial"/>
          <w:sz w:val="22"/>
        </w:rPr>
        <w:t>Recurso de Suplicación núm. 563/2001.</w:t>
      </w:r>
    </w:p>
    <w:p>
      <w:pPr>
        <w:pStyle w:val="Textosinformato"/>
        <w:jc w:val="both"/>
        <w:rPr>
          <w:rFonts w:ascii="Arial" w:hAnsi="Arial" w:eastAsia="MS Mincho" w:cs="Arial"/>
          <w:sz w:val="22"/>
        </w:rPr>
      </w:pPr>
      <w:r>
        <w:rPr>
          <w:rFonts w:eastAsia="MS Mincho" w:cs="Arial" w:ascii="Arial" w:hAnsi="Arial"/>
          <w:sz w:val="22"/>
        </w:rPr>
        <w:t>Jurisdicción:  Social</w:t>
      </w:r>
    </w:p>
    <w:p>
      <w:pPr>
        <w:pStyle w:val="Textosinformato"/>
        <w:jc w:val="both"/>
        <w:rPr>
          <w:rFonts w:ascii="Arial" w:hAnsi="Arial" w:eastAsia="MS Mincho" w:cs="Arial"/>
          <w:sz w:val="22"/>
        </w:rPr>
      </w:pPr>
      <w:r>
        <w:rPr>
          <w:rFonts w:eastAsia="MS Mincho" w:cs="Arial" w:ascii="Arial" w:hAnsi="Arial"/>
          <w:sz w:val="22"/>
        </w:rPr>
        <w:t>Ponente:  Ilma. Sra. Dª Mercedes Boronat Torm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 comunicación al trabajador: requisitos: determinación; contenido: suficiente: conocimiento fehaciente por la trabajadora de los hechos imputados.</w:t>
      </w:r>
    </w:p>
    <w:p>
      <w:pPr>
        <w:pStyle w:val="Textosinformato"/>
        <w:jc w:val="both"/>
        <w:rPr>
          <w:rFonts w:ascii="Arial" w:hAnsi="Arial" w:eastAsia="MS Mincho" w:cs="Arial"/>
          <w:sz w:val="22"/>
        </w:rPr>
      </w:pPr>
      <w:r>
        <w:rPr>
          <w:rFonts w:eastAsia="MS Mincho" w:cs="Arial" w:ascii="Arial" w:hAnsi="Arial"/>
          <w:sz w:val="22"/>
        </w:rPr>
        <w:t>SENTENCIA: nulidad: por dejar imprejuzgada la cuestión de fon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l TSJ estima el recurso interpuesto por la empresa demandada contra la Sentencia del Juzgado de lo Social núm. 3 de Alicante, de fecha 27-11-2000, dictada en autos promovidos en reclamación de despido, que es revocada en el sentido reseñado en la fundamentación jurídic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Valencia, a veintisiete de abril de dos mil uno.</w:t>
      </w:r>
    </w:p>
    <w:p>
      <w:pPr>
        <w:pStyle w:val="Textosinformato"/>
        <w:jc w:val="both"/>
        <w:rPr>
          <w:rFonts w:ascii="Arial" w:hAnsi="Arial" w:eastAsia="MS Mincho" w:cs="Arial"/>
          <w:sz w:val="22"/>
        </w:rPr>
      </w:pPr>
      <w:r>
        <w:rPr>
          <w:rFonts w:eastAsia="MS Mincho" w:cs="Arial" w:ascii="Arial" w:hAnsi="Arial"/>
          <w:sz w:val="22"/>
        </w:rPr>
        <w:t>La Sala de lo Social del Tribunal Superior de Justicia de la Comunidad Valenciana, compuesta por los Ilmos. Sres. Magistrados citados al margen, ha dictado 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NTENCIA NUM. 2232 de 2001</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Recurso de Suplicación núm. 563/2001, interpuesto contra la sentencia de fecha 27 de noviembre de 2000, dictada por el Juzgado de lo Social núm. 3 de Alicante, en los autos núm. 624/2000, seguidos sobre despido, a instancia de don Ignacio M. R., representado por la letrada doña Miriam J., contra el Fondo de Garantía Salarial, Esteve y Mañez Stone, SL, y Esmasa Mantenimiento, SL, representados por el letrado don Luis Miguel S. y en los que son recurrentes los codemandados Esteve y Mañez Stone, SL, y Esmasa Mantenimiento, SL, habiendo actuado como Ponente la Ilma. Sra. Dª María Mercedes Boronat Torm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La sentencia recurrida de fecha 27 de noviembre de 2.000 dice en su parte dispositiva: «Fallo: Estimando la demanda rectora de autos promovida por Ignacio M. R. frente a Esmasa Mantenimiento y Esteve y Mañez Stone, SL, en materia de despido, debo declarar y declaro el referido cese como improcedente, condenando, por ende, a ambas empresas codemandadas a que, en un plazo de cinco días, opten entre la readmisión del actor a su puesto de trabajo o el abono a éste de la cantidad de 159.177 ptas. (ciento cincuenta y nueve mil ciento setenta y siete) pesetas en concepto de indemnización por tal despido, así como a que, en todo caso, abonen al actor los salarios de tramitación, desde la fecha del despido, el 5 de septiembre de 2000, hasta la fecha de la notificación de la presente sent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Que en la citadas sentencia y como hechos probados se declaran los siguient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I.–El actor, don Ignacio M. R., titular del DNI núm. ..., de las demás circunstancias personales que figuran en el encabezamiento de su demanda, viene prestando servicios por cuenta y orden de las empresas codemandadas, Esmasa Mantenimiento, SL y Esteve y Mañez Stone, SL, con la categoría profesional de Auxiliar Administrativo, antigüedad de 1 de febrero de 2000, y salario mensual de 176.863 ptas., con inclusión del prorrateo de pagas extras docs. núms. 4 a 12, y 14 de los aportados por la parte actora.</w:t>
      </w:r>
    </w:p>
    <w:p>
      <w:pPr>
        <w:pStyle w:val="Textosinformato"/>
        <w:jc w:val="both"/>
        <w:rPr>
          <w:rFonts w:ascii="Arial" w:hAnsi="Arial" w:eastAsia="MS Mincho" w:cs="Arial"/>
          <w:sz w:val="22"/>
        </w:rPr>
      </w:pPr>
      <w:r>
        <w:rPr>
          <w:rFonts w:eastAsia="MS Mincho" w:cs="Arial" w:ascii="Arial" w:hAnsi="Arial"/>
          <w:sz w:val="22"/>
        </w:rPr>
        <w:t>II.–Las referidas mercantiles constituyen un grupo de empresas, suscribiendo el actor un contrato de trabajo de duración determinada eventual, por acumulación de tareas, el 1 de febrero de 2000 con la mercantil Esmasa Mantenimiento, SL, cuya duración fue del 1 de febrero de 2000 al 16 de julio de 2000, tras ser prorrogado dicho contrato y posteriormente, y sin solución de continuidad, celebró otro contrato de trabajo con la empresa Esteve y Mañez Stone, SL. Ambas codemandadas tienen los mismos socios, idéntico domicilio, es decir, el sito en Novelda, Autovía Madrid-Alicante ..., y el mismo objeto social, dedicándose a la actividad de Mármol, Granito y Piedra, siendo de aplicación el Convenio Colectivo de ámbito provincial de Mármoles, Piedras y Granitos –docs. núms. 5, 13 y 14 de los aportados por la parte actora–. El actor, con independencia de con qué empresa de las precitadas tuviese firmado contrato de trabajo en cada momento, siempre ha tenido el mismo centro de trabajo, la misma mesa, las mimas funciones, el mismo ordenador, los mismos compañeros de trabajo, y la misma persona que le daba órdenes.</w:t>
      </w:r>
    </w:p>
    <w:p>
      <w:pPr>
        <w:pStyle w:val="Textosinformato"/>
        <w:jc w:val="both"/>
        <w:rPr/>
      </w:pPr>
      <w:r>
        <w:rPr>
          <w:rFonts w:eastAsia="MS Mincho" w:cs="Arial" w:ascii="Arial" w:hAnsi="Arial"/>
          <w:b/>
          <w:sz w:val="22"/>
        </w:rPr>
        <w:t>III.–</w:t>
      </w:r>
      <w:r>
        <w:rPr>
          <w:rFonts w:eastAsia="MS Mincho" w:cs="Arial" w:ascii="Arial" w:hAnsi="Arial"/>
          <w:sz w:val="22"/>
        </w:rPr>
        <w:t>El actor fue despedido,</w:t>
      </w:r>
      <w:r>
        <w:rPr>
          <w:rFonts w:eastAsia="MS Mincho" w:cs="Arial" w:ascii="Arial" w:hAnsi="Arial"/>
          <w:b/>
          <w:sz w:val="22"/>
        </w:rPr>
        <w:t xml:space="preserve"> con fecha de efecto de 5 de septiembre de 2000, mediante carta datada en tal fecha, y en la que se refleja como emisor la empresa codemandada Esteve y Mañez Stone, SL, señalándose en la misma como motivo de tal decisión el “haber utilizado sin permiso y para usos propios el correo electrónico, habiendo reincidido en la comisión de falta grave”. </w:t>
      </w:r>
      <w:r>
        <w:rPr>
          <w:rFonts w:eastAsia="MS Mincho" w:cs="Arial" w:ascii="Arial" w:hAnsi="Arial"/>
          <w:sz w:val="22"/>
        </w:rPr>
        <w:t>La mentada misiva obra en el documento núm. 1 de los del ramo de prueba de la parte actora, dándose aquí por reproducida en su integridad, en aras a la economía procesal</w:t>
      </w:r>
      <w:r>
        <w:rPr>
          <w:rFonts w:eastAsia="MS Mincho" w:cs="Arial" w:ascii="Arial" w:hAnsi="Arial"/>
          <w:b/>
          <w:sz w:val="22"/>
        </w:rPr>
        <w:t>.</w:t>
      </w:r>
    </w:p>
    <w:p>
      <w:pPr>
        <w:pStyle w:val="Textosinformato"/>
        <w:jc w:val="both"/>
        <w:rPr/>
      </w:pPr>
      <w:r>
        <w:rPr>
          <w:rFonts w:eastAsia="MS Mincho" w:cs="Arial" w:ascii="Arial" w:hAnsi="Arial"/>
          <w:sz w:val="22"/>
        </w:rPr>
        <w:t xml:space="preserve">IV.–Posteriormente el </w:t>
      </w:r>
      <w:r>
        <w:rPr>
          <w:rFonts w:eastAsia="MS Mincho" w:cs="Arial" w:ascii="Arial" w:hAnsi="Arial"/>
          <w:b/>
          <w:sz w:val="22"/>
        </w:rPr>
        <w:t>4 de octubre de 2000, la antedicha empresa Esteve y Mañez Stone, SL, remitió al actor una carta, datada ese mismo día, en la que se manifestaba que era una ampliación, aclaración, y detalle de la precitada de fecha 5 de septiembre de 2000</w:t>
      </w:r>
      <w:r>
        <w:rPr>
          <w:rFonts w:eastAsia="MS Mincho" w:cs="Arial" w:ascii="Arial" w:hAnsi="Arial"/>
          <w:sz w:val="22"/>
        </w:rPr>
        <w:t xml:space="preserve">, haciéndose constar que el </w:t>
      </w:r>
      <w:r>
        <w:rPr>
          <w:rFonts w:eastAsia="MS Mincho" w:cs="Arial" w:ascii="Arial" w:hAnsi="Arial"/>
          <w:b/>
          <w:sz w:val="22"/>
        </w:rPr>
        <w:t>actor usó para fines particulares el pasado 22 de agosto de 2000, durante su jornada de trabajo “el ordenador que tiene en su puesto de trabajo para enviar” un correo electrónico a una dirección que no tiene relación con la meritada empresa codemandada, añadiendo que “su conducta es reincidente, habiendo sido sancionado en dos ocasiones anteriores”, y adjuntando un mensaje que el actor ha enviado por correo electrónico valiéndose de su puesto de trabajo</w:t>
      </w:r>
      <w:r>
        <w:rPr>
          <w:rFonts w:eastAsia="MS Mincho" w:cs="Arial" w:ascii="Arial" w:hAnsi="Arial"/>
          <w:sz w:val="22"/>
        </w:rPr>
        <w:t xml:space="preserve">. La copia de la referida carta de 4 de octubre de 1999 como la del citado correo electrónico constan en el documento núm. 2 tanto de los aportados por la parte actora, como por la parte demandada, dándose aquí por reproducido el contenido de tal carta y del referido correo electrónico en su integridad, en aras a la economía procesal. </w:t>
      </w:r>
      <w:r>
        <w:rPr>
          <w:rFonts w:eastAsia="MS Mincho" w:cs="Arial" w:ascii="Arial" w:hAnsi="Arial"/>
          <w:b/>
          <w:sz w:val="22"/>
        </w:rPr>
        <w:t>El actor envió el citado correo electrónico desde el ordenador de su oficina y en horas de trabajo.</w:t>
      </w:r>
    </w:p>
    <w:p>
      <w:pPr>
        <w:pStyle w:val="Textosinformato"/>
        <w:jc w:val="both"/>
        <w:rPr/>
      </w:pPr>
      <w:r>
        <w:rPr>
          <w:rFonts w:eastAsia="MS Mincho" w:cs="Arial" w:ascii="Arial" w:hAnsi="Arial"/>
          <w:sz w:val="22"/>
        </w:rPr>
        <w:t>V.–</w:t>
      </w:r>
      <w:r>
        <w:rPr>
          <w:rFonts w:eastAsia="MS Mincho" w:cs="Arial" w:ascii="Arial" w:hAnsi="Arial"/>
          <w:b/>
          <w:sz w:val="22"/>
        </w:rPr>
        <w:t>En julio y agosto de 2000 la empresa</w:t>
      </w:r>
      <w:r>
        <w:rPr>
          <w:rFonts w:eastAsia="MS Mincho" w:cs="Arial" w:ascii="Arial" w:hAnsi="Arial"/>
          <w:sz w:val="22"/>
        </w:rPr>
        <w:t xml:space="preserve"> Esteve y Mañez Stone, SL, </w:t>
      </w:r>
      <w:r>
        <w:rPr>
          <w:rFonts w:eastAsia="MS Mincho" w:cs="Arial" w:ascii="Arial" w:hAnsi="Arial"/>
          <w:b/>
          <w:sz w:val="22"/>
        </w:rPr>
        <w:t>sancionó al actor, le amonestó, imputándole la comisión de falta muy grave, y grave, respectivamente, por haber utilizado el correo electrónico de dicha empresa para fines particulares –testifical y docs. 7 a 14 y 19 y 23 de los aportados por la parte demandada–.</w:t>
      </w:r>
    </w:p>
    <w:p>
      <w:pPr>
        <w:pStyle w:val="Textosinformato"/>
        <w:jc w:val="both"/>
        <w:rPr>
          <w:rFonts w:ascii="Arial" w:hAnsi="Arial" w:eastAsia="MS Mincho" w:cs="Arial"/>
          <w:sz w:val="22"/>
        </w:rPr>
      </w:pPr>
      <w:r>
        <w:rPr>
          <w:rFonts w:eastAsia="MS Mincho" w:cs="Arial" w:ascii="Arial" w:hAnsi="Arial"/>
          <w:sz w:val="22"/>
        </w:rPr>
        <w:t>VI.–El mentado Convenio Colectivo de Mármoles, Piedras y Granitos de Alicante, en su artículo 30, se remite, en lo atinente a faltas y sanciones, “a lo dispuesto en los artículos 100 a 105 del Convenio General del Sector de la Construcción” –doc. núm. 30 de los aportados por la parte demandada–.</w:t>
      </w:r>
    </w:p>
    <w:p>
      <w:pPr>
        <w:pStyle w:val="Textosinformato"/>
        <w:jc w:val="both"/>
        <w:rPr>
          <w:rFonts w:ascii="Arial" w:hAnsi="Arial" w:eastAsia="MS Mincho" w:cs="Arial"/>
          <w:sz w:val="22"/>
        </w:rPr>
      </w:pPr>
      <w:r>
        <w:rPr>
          <w:rFonts w:eastAsia="MS Mincho" w:cs="Arial" w:ascii="Arial" w:hAnsi="Arial"/>
          <w:sz w:val="22"/>
        </w:rPr>
        <w:t>VII.–El actor no ostentaba en el momento del despido ni en el año anterior a éste, la condición de representante legal o sindical de los trabajadores.</w:t>
      </w:r>
    </w:p>
    <w:p>
      <w:pPr>
        <w:pStyle w:val="Textosinformato"/>
        <w:jc w:val="both"/>
        <w:rPr>
          <w:rFonts w:ascii="Arial" w:hAnsi="Arial" w:eastAsia="MS Mincho" w:cs="Arial"/>
          <w:sz w:val="22"/>
        </w:rPr>
      </w:pPr>
      <w:r>
        <w:rPr>
          <w:rFonts w:eastAsia="MS Mincho" w:cs="Arial" w:ascii="Arial" w:hAnsi="Arial"/>
          <w:sz w:val="22"/>
        </w:rPr>
        <w:t>VIII.–Instado el preceptivo acto de conciliación, éste fue celebrado ante el SMAC el 6 de octubre de 2000, concluyendo con el resultado de “Sin Avenencia”. La correspondiente papeleta de conciliación fue presentada por el hoy actor en el SMAC con fecha de 22 de septiembre de 1999».</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Que contra dicha sentencia se interpuso recurso de suplicación por la parte codemandada Esteve y Mañez Stone, SL y Esmasa Mantenimiento, SL. Recibidos los autos en esta Sala, se acordó la formación del rollo correspondiente y su pase al Pon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Contra la sentencia que ha declarado la improcedencia del despido del actor, motivada la misma por la infracción de lo dispuesto en el art. 55.2 del Estatuto de los Trabajadores (RCL 1995\997), recurren las empresas al amparo de dos motivos con los que pretenden revisar los hechos declarados probados por la sentencia de instancia, en concreto el hecho Cuarto, y de un único motivo basado en el apartado c) del art. 191 de la LPL (RCL 1995\1144 y 1563) con el que denuncia la infracción del artículo 55.2 y 55.1 del Estatuto de los Trabajadores.</w:t>
      </w:r>
    </w:p>
    <w:p>
      <w:pPr>
        <w:pStyle w:val="Textosinformato"/>
        <w:jc w:val="both"/>
        <w:rPr>
          <w:rFonts w:ascii="Arial" w:hAnsi="Arial" w:eastAsia="MS Mincho" w:cs="Arial"/>
          <w:sz w:val="22"/>
        </w:rPr>
      </w:pPr>
      <w:r>
        <w:rPr>
          <w:rFonts w:eastAsia="MS Mincho" w:cs="Arial" w:ascii="Arial" w:hAnsi="Arial"/>
          <w:sz w:val="22"/>
        </w:rPr>
        <w:t>En relación con el hecho Cuarto, se solicita que se suprima la palabra «ampliación» referida a la segunda de las cartas remitida al trabajador, ello en base al contenido de la misma, donde no consta que su contenido sea ampliatorio sino meramente aclaratorio de la anterior; también se solicita que al mismo hecho se añada el siguiente texto: «Estando prohibido por la empresa el hacer uso del mismo para fines particulares», lo que se pretende en base a la documental obrante a los folios 101, 107, 114 y 118. La anterior revisión no procede al resultar irrelevante al resultado del presente recurso, pues ni la expresión ampliación afecta a la calificación jurídica que resulte respecto a la procedencia de la aplicación del art. 55.2 citado, ya que el mismo hace referencia a la subsanación de defectos formales, cuya valoración no viene dada por el uso del término que se pretende suprimir, ni cabe añadir mención alguna respecto a la consideración de la conducta del actor como prohibida, pues es evidente que de la propia sentencia se desprende la aceptación de la expresa prohibición empresarial de hacer uso del correo electrónico para fines ajenos a los estrictamente laboral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Respecto a la denuncia del derecho aplicado, entiende dicha parte recurrente que no resultan aplicables los preceptos citados ya que no es lo mismo la subsanación o corrección de defectos formales a que la norma se refiere y la aclaración realizada en el presente supuesto por la empresa, ya que dicha aclaración no resultaba necesaria al contener la carta notificada el día 5 de septiembre de 2000 todos los requisitos formales exigidos por el art. 55.1 del ET, sin que la posterior introdujera innovación alguna al motivo de despido ya notificado.</w:t>
      </w:r>
    </w:p>
    <w:p>
      <w:pPr>
        <w:pStyle w:val="Textosinformato"/>
        <w:jc w:val="both"/>
        <w:rPr>
          <w:rFonts w:ascii="Arial" w:hAnsi="Arial" w:eastAsia="MS Mincho" w:cs="Arial"/>
          <w:sz w:val="22"/>
        </w:rPr>
      </w:pPr>
      <w:r>
        <w:rPr>
          <w:rFonts w:eastAsia="MS Mincho" w:cs="Arial" w:ascii="Arial" w:hAnsi="Arial"/>
          <w:sz w:val="22"/>
        </w:rPr>
        <w:t>A los efectos de situar el caso concreto planteado es necesario mencionar que la cronología de los hechos que motivan la discusión sobre si es o no aplicable el art. 55.2 ha sido la siguiente: el día 5 de septiembre se notifica al trabajador su despido por escrito, donde se le dice literalmente: «Con efectos del día de hoy le comunicamos que procedemos a su despido disciplinario, medida esta que se adopta como consecuencia de su reincidencia en la comisión de falta laboral. Dicho despido viene motivado por haber utilizado sin permiso y para usos propios el correo electrónico, habiendo reincidido en la comisión de falta grave. Ponemos a su disposición, a partir de este momento, en las oficinas de esta empresa, la liquidación, saldo y finiquito correspondiente a la extinción de su contrato de trabajo»; posteriormente, dos días antes de la celebración del acto de conciliación, el 4 de octubre, se remite nueva carta que dice ser una aclaración y detalle de la anterior, que añade como novedoso a la misma el dato del día 22 de agosto como fecha de remisión de un mensaje no autorizado, así como el texto del mensaje y su destinatario.</w:t>
      </w:r>
    </w:p>
    <w:p>
      <w:pPr>
        <w:pStyle w:val="Textosinformato"/>
        <w:jc w:val="both"/>
        <w:rPr>
          <w:rFonts w:ascii="Arial" w:hAnsi="Arial" w:eastAsia="MS Mincho" w:cs="Arial"/>
          <w:sz w:val="22"/>
        </w:rPr>
      </w:pPr>
      <w:r>
        <w:rPr>
          <w:rFonts w:eastAsia="MS Mincho" w:cs="Arial" w:ascii="Arial" w:hAnsi="Arial"/>
          <w:sz w:val="22"/>
        </w:rPr>
        <w:t>Pues bien, para conocer si resulta aplicable o no el art. 55.2 es preciso señalar primero si concurren en este supuesto los presupuestos establecidos en el párrafo anterior para considerar si la primera de las cartas remitidas era suficiente y cumplía los requisitos de contenido y forma exigidos por la norma. En este sentido, tal y como ha venido estableciendo el TS, en reiteración del pronunciamiento realizado en fecha 26-7-1988 (RJ 1988\6238) (6720/1988), «Lo único que el art. 55.1, ET exige es que el despido sea notificado por escrito y que se hagan constar los hechos que lo motivan y la fecha en que tendrán efecto. Mas, por lo que a los hechos motivadores del despido se refiere, es constante la jurisprudencia en el sentido de que basta con que la descripción de esos hechos sea clara y suficiente para que el trabajador pueda preparar convenientemente su defensa, sin que sea precisa una pormenorización que en ocasiones ni siquiera resulta posible»; y dicha doctrina, seguida y ampliada por las sentencias de fecha 22 de octubre de 1990 (RJ 1990\7705), 13 de diciembre del mismo año (RJ 1990\9780), y 28 de abril de 1997 (RJ 1997\3584), vienen a señalar que dichos requisitos de claridad y precisión no se cumplen cuando la aludida comunicación sólo contiene imputaciones genéricas e indeterminadas que perturban gravemente la defensa que pueda realizar el trabajador en juicio y atentan al principio de igualdad de partes al constituir, en definitiva, esa ambigüedad una posición de ventaja de la que puede prevalerse la empresa en su oposición a la demanda del trabajador.</w:t>
      </w:r>
    </w:p>
    <w:p>
      <w:pPr>
        <w:pStyle w:val="Textosinformato"/>
        <w:jc w:val="both"/>
        <w:rPr>
          <w:rFonts w:ascii="Arial" w:hAnsi="Arial" w:eastAsia="MS Mincho" w:cs="Arial"/>
          <w:b/>
          <w:b/>
          <w:sz w:val="22"/>
        </w:rPr>
      </w:pPr>
      <w:r>
        <w:rPr>
          <w:rFonts w:eastAsia="MS Mincho" w:cs="Arial" w:ascii="Arial" w:hAnsi="Arial"/>
          <w:b/>
          <w:sz w:val="22"/>
        </w:rPr>
        <w:t>A juicio de esta Sala aparece aquí, en la primera de las comunicaciones remitidas al trabajador, la descripción de una conducta que se estima clara y suficiente de los hechos motivadores del despido, máxime cuando consta y se le expresa, no sólo que la conducta sancionada es la consistente en el uso no autorizado del correo electrónico de la empresa, sino el dato, obviamente conocido por el trabajador, de haber sido sancionado anteriormente por los mismos hechos, descripción que aparece suficiente y susceptible de propiciar la oportuna defensa del trabajador, pues ni el dato de la fecha de remisión del correo ni su texto, por suficientemente conocidos por el trabajador, constituyen datos necesarios de aportación previa empresarial, para la correcta defensa del mismo.</w:t>
      </w:r>
    </w:p>
    <w:p>
      <w:pPr>
        <w:pStyle w:val="Textosinformato"/>
        <w:jc w:val="both"/>
        <w:rPr>
          <w:rFonts w:ascii="Arial" w:hAnsi="Arial" w:eastAsia="MS Mincho" w:cs="Arial"/>
          <w:sz w:val="22"/>
        </w:rPr>
      </w:pPr>
      <w:r>
        <w:rPr>
          <w:rFonts w:eastAsia="MS Mincho" w:cs="Arial" w:ascii="Arial" w:hAnsi="Arial"/>
          <w:sz w:val="22"/>
        </w:rPr>
        <w:t>La facultad limitada de subsanación o corrección de los defectos formales del acto de despido que el art. 55.2 del ET (y en su caso el art. 110.4 LPL) reconoce al empresario, está prevista para el supuesto en que tal subsanación de los defectos formales del despido inicial se lleve a cabo en la situación jurídica creada por un despido incorrectamente formalizado (o en la situación jurídica creada por una sentencia que califica a un despido como improcedente por defecto de forma en el supuesto legal del art. 110.4 de la LPL), por lo que resultará inaplicable cuando la primera de las comunicaciones es por sí misma suficiente para la aportación de los datos en los se basa la extinción unilateral de la relación laboral. Y al estar en el presente supuesto, resultaba innecesaria la segunda de las comunicaciones remitidas, que en modo alguno puede considerarse como subsanatoria de defectos formales, por lo que procederá la revocación de la sentencia de la instancia. Respecto a las consecuencias que debe conllevar la admisión del recurso, y dado que la sentencia no ha entrado con profundidad a conocer de los hechos imputados al trabajador, su gravedad, inclusión en los preceptos sancionadores y circunstancias concurrentes que permitan su adecuada calificación, deberá declarase la nulidad de la sentencia, a fin de no sustituir esta Sala el criterio del juzgador de la instancia, ante el cual se realizaron las pruebas en acto de juicio, para que, partiendo de la corrección de la carta de despido, se pronuncie sobre su procedencia o improced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b/>
          <w:sz w:val="22"/>
        </w:rPr>
        <w:t>Estimamos el recurso de suplicación interpuesto en nombre de las empresas</w:t>
      </w:r>
      <w:r>
        <w:rPr>
          <w:rFonts w:eastAsia="MS Mincho" w:cs="Arial" w:ascii="Arial" w:hAnsi="Arial"/>
          <w:sz w:val="22"/>
        </w:rPr>
        <w:t xml:space="preserve"> Esmasa Mantenimiento, SL y Esteve y Mañez Stone, SL, contra la sentencia dictada por el Juzgado de lo Social número tres de Alicante, de fecha 27 de noviembre de dos mil, en virtud de demanda presentada a instancia del trabajador don Ignacio M. R., contra las mismas; y, en consecuencia, </w:t>
      </w:r>
      <w:r>
        <w:rPr>
          <w:rFonts w:eastAsia="MS Mincho" w:cs="Arial" w:ascii="Arial" w:hAnsi="Arial"/>
          <w:b/>
          <w:sz w:val="22"/>
        </w:rPr>
        <w:t>estimando que la carta de despido reunía los requisitos formales legalmente previstos, se declara la nulidad de la sentencia de instancia</w:t>
      </w:r>
      <w:r>
        <w:rPr>
          <w:rFonts w:eastAsia="MS Mincho" w:cs="Arial" w:ascii="Arial" w:hAnsi="Arial"/>
          <w:sz w:val="22"/>
        </w:rPr>
        <w:t>, con la finalidad de que el juzgador de la instancia dicte nueva resolución por la que se pronuncie sobre la calificación que procede dar a dicha decisión empresarial.</w:t>
      </w:r>
    </w:p>
    <w:p>
      <w:pPr>
        <w:pStyle w:val="Textosinformato"/>
        <w:jc w:val="both"/>
        <w:rPr>
          <w:rFonts w:ascii="Arial" w:hAnsi="Arial" w:eastAsia="MS Mincho" w:cs="Arial"/>
          <w:sz w:val="22"/>
        </w:rPr>
      </w:pPr>
      <w:r>
        <w:rPr>
          <w:rFonts w:eastAsia="MS Mincho" w:cs="Arial" w:ascii="Arial" w:hAnsi="Arial"/>
          <w:sz w:val="22"/>
        </w:rPr>
        <w:t>Devuélvanse las cantidades consignadas y el depósito constituido para recurrir.</w:t>
      </w:r>
    </w:p>
    <w:p>
      <w:pPr>
        <w:pStyle w:val="Textosinformato"/>
        <w:jc w:val="both"/>
        <w:rPr>
          <w:rFonts w:ascii="Arial" w:hAnsi="Arial" w:eastAsia="MS Mincho" w:cs="Arial"/>
          <w:sz w:val="22"/>
        </w:rPr>
      </w:pPr>
      <w:r>
        <w:rPr>
          <w:rFonts w:eastAsia="MS Mincho" w:cs="Arial" w:ascii="Arial" w:hAnsi="Arial"/>
          <w:sz w:val="22"/>
        </w:rPr>
        <w:t>La presente Sentencia, que se notificará a las partes y al Ministerio Fiscal, no es firme; póngase certificación literal de la misma en el rollo que se archivará en este Tribunal y también en los autos, que se devolverán al Juzgado de procedencia tan pronto adquiera firmeza para su ejecu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Así, por esta nuestra sentencia, lo pronunciamos, mandamos y firmamos.</w:t>
      </w:r>
    </w:p>
    <w:p>
      <w:pPr>
        <w:pStyle w:val="Textosinformato"/>
        <w:jc w:val="both"/>
        <w:rPr>
          <w:rFonts w:ascii="Arial" w:hAnsi="Arial" w:eastAsia="MS Mincho" w:cs="Arial"/>
          <w:sz w:val="22"/>
        </w:rPr>
      </w:pPr>
      <w:r>
        <w:rPr>
          <w:rFonts w:eastAsia="MS Mincho" w:cs="Arial" w:ascii="Arial" w:hAnsi="Arial"/>
          <w:sz w:val="22"/>
        </w:rPr>
        <w:t>PUBLICACION.–La anterior Sentencia ha sido leída en audiencia pública por el/la Ilmo./a. Sr./Sra. Magistrado/a Ponente que en ella consta en el día de su fecha, de lo que yo, el Secretario, doy f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Voc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Doctrina general• Finalidad[F. 2]</w:t>
      </w:r>
    </w:p>
    <w:p>
      <w:pPr>
        <w:pStyle w:val="Textosinformato"/>
        <w:jc w:val="both"/>
        <w:rPr>
          <w:rFonts w:ascii="Arial" w:hAnsi="Arial" w:cs="Arial"/>
          <w:sz w:val="22"/>
        </w:rPr>
      </w:pPr>
      <w:r>
        <w:rPr>
          <w:rFonts w:eastAsia="MS Mincho" w:cs="Arial" w:ascii="Arial" w:hAnsi="Arial"/>
          <w:sz w:val="22"/>
        </w:rPr>
        <w:t>•</w:t>
      </w:r>
      <w:r>
        <w:rPr>
          <w:rFonts w:eastAsia="Arial" w:cs="Arial" w:ascii="Arial" w:hAnsi="Arial"/>
          <w:sz w:val="22"/>
        </w:rPr>
        <w:t xml:space="preserve"> </w:t>
      </w:r>
      <w:r>
        <w:rPr>
          <w:rFonts w:eastAsia="MS Mincho" w:cs="Arial" w:ascii="Arial" w:hAnsi="Arial"/>
          <w:sz w:val="22"/>
        </w:rPr>
        <w:t>Requisitos[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Hechos imputadosAclaración, ampliación y reparaciónAntes de iniciarse los trámites judicialesEficacia• Supuestos[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Hechos imputadosContenidoDeterminación• Requisitos[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Hechos imputadosInsuficienciaNo debe estimarse• Conocimiento suficiente por el trabajador de los hechos imputados[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RequisitosDoctrina general[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RequisitosCumplimientoDebe estimarse[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RequisitosSubsanación o convalidación posterior• Doctrina general[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NULIDAD DE ACTUACIONESDebe estimarseSentenciaCuestiones diversas• Por dejar imprejuzgada la cuestión de fondo: supuestos[F. 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2:16:00Z</dcterms:created>
  <dc:creator>Carmen Márquez Montes</dc:creator>
  <dc:description/>
  <dc:language>en-US</dc:language>
  <cp:lastModifiedBy>Facultad de Derecho</cp:lastModifiedBy>
  <dcterms:modified xsi:type="dcterms:W3CDTF">2002-08-08T20:12:00Z</dcterms:modified>
  <cp:revision>3</cp:revision>
  <dc:subject/>
  <dc:title>© Editorial Aranzadi S</dc:title>
</cp:coreProperties>
</file>